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  <w:t>Student Information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8895</wp:posOffset>
                </wp:positionV>
                <wp:extent cx="641985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ll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D #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ick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OB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3.75pt;mso-wrap-distance-left:9.05pt;mso-wrap-distance-right:9.05pt;mso-wrap-distance-top:0pt;mso-wrap-distance-bottom:0pt;margin-top:3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ll Nam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D #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icknam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O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40335</wp:posOffset>
                </wp:positionV>
                <wp:extent cx="6419850" cy="880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ent’s Name to be Contacte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one Number:</w:t>
                              <w:tab/>
                              <w:tab/>
                              <w:tab/>
                              <w:tab/>
                              <w:t>Work   or   Home  or 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9.3pt;mso-wrap-distance-left:9.05pt;mso-wrap-distance-right:9.05pt;mso-wrap-distance-top:0pt;mso-wrap-distance-bottom:0pt;margin-top:1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ent’s Name to be Contacte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hone Number:</w:t>
                        <w:tab/>
                        <w:tab/>
                        <w:tab/>
                        <w:tab/>
                        <w:t>Work   or   Home  or 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09855</wp:posOffset>
                </wp:positionV>
                <wp:extent cx="6419850" cy="1221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meroom Teacher/Room #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tracurricular Activiti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96.15pt;mso-wrap-distance-left:9.05pt;mso-wrap-distance-right:9.05pt;mso-wrap-distance-top:0pt;mso-wrap-distance-bottom:0pt;margin-top:8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meroom Teacher/Room #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tracurricular Activiti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0795</wp:posOffset>
                </wp:positionV>
                <wp:extent cx="6419850" cy="2204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20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als for History Clas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ys in which you like to lear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erns you have about this clas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73.55pt;mso-wrap-distance-left:9.05pt;mso-wrap-distance-right:9.05pt;mso-wrap-distance-top:0pt;mso-wrap-distance-bottom:0pt;margin-top: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als for History Clas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ays in which you like to lear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erns you have about this clas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3335</wp:posOffset>
                </wp:positionV>
                <wp:extent cx="6419850" cy="2886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88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you have a consistent and reliable internet connection OUTSIDE of school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you good at?  (What are your strengths?)  These do not necessarily have to be school-related, but can be.  They can also be general/broad or specifi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are your weaknesses?  These do not necessarily have to be school-related, but can be.  They can also be general/broad or specifi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27.25pt;mso-wrap-distance-left:9.05pt;mso-wrap-distance-right:9.05pt;mso-wrap-distance-top:0pt;mso-wrap-distance-bottom:0pt;margin-top: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you have a consistent and reliable internet connection OUTSIDE of school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are you good at?  (What are your strengths?)  These do not necessarily have to be school-related, but can be.  They can also be general/broad or specifi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are your weaknesses?  These do not necessarily have to be school-related, but can be.  They can also be general/broad or specif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5876925</wp:posOffset>
                </wp:positionV>
                <wp:extent cx="6419850" cy="18002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Definition of “History”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(in your opinion) is the purpose/reason for studying history?  Describe/Explain as fully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1.75pt;mso-wrap-distance-left:9.05pt;mso-wrap-distance-right:9.05pt;mso-wrap-distance-top:0pt;mso-wrap-distance-bottom:0pt;margin-top:462.7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r Definition of “History”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(in your opinion) is the purpose/reason for studying history?  Describe/Explain as fully as possi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57175</wp:posOffset>
                </wp:positionV>
                <wp:extent cx="6419850" cy="23526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 one book that you’ve read and enjoyed recently (preferably NOT one that was assigned by a teacher – or part of Summer Reading)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much time (in a typical week) do you generally spend reading newspapers/magazines/ books NOT directly related to school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85.25pt;mso-wrap-distance-left:9.05pt;mso-wrap-distance-right:9.05pt;mso-wrap-distance-top:0pt;mso-wrap-distance-bottom:0pt;margin-top:-20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 one book that you’ve read and enjoyed recently (preferably NOT one that was assigned by a teacher – or part of Summer Reading)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much time (in a typical week) do you generally spend reading newspapers/magazines/ books NOT directly related to school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257425</wp:posOffset>
                </wp:positionV>
                <wp:extent cx="6419850" cy="34194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41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be a goal you have for yourself once you’ve graduated high school?  Be as specific as possible.  This could be an educational goal, a career goal, or anything you’d like to achieve/accomplis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be one thing you did this summer to make that goal more attainabl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be one thing you’ll do this school year to make that goal more attainabl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69.25pt;mso-wrap-distance-left:9.05pt;mso-wrap-distance-right:9.05pt;mso-wrap-distance-top:0pt;mso-wrap-distance-bottom:0pt;margin-top:177.7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be a goal you have for yourself once you’ve graduated high school?  Be as specific as possible.  This could be an educational goal, a career goal, or anything you’d like to achieve/accomplis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be one thing you did this summer to make that goal more attainabl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be one thing you’ll do this school year to make that goal more attainabl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7810500</wp:posOffset>
                </wp:positionV>
                <wp:extent cx="6419850" cy="1426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 there anything else you’d like me to know about you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12.3pt;mso-wrap-distance-left:9.05pt;mso-wrap-distance-right:9.05pt;mso-wrap-distance-top:0pt;mso-wrap-distance-bottom:0pt;margin-top:61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 there anything else you’d like me to know about you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7:00Z</dcterms:created>
  <dc:creator>bhartley</dc:creator>
  <dc:description/>
  <cp:keywords/>
  <dc:language>en-US</dc:language>
  <cp:lastModifiedBy>Hartley, Brian</cp:lastModifiedBy>
  <cp:lastPrinted>2009-08-26T08:17:00Z</cp:lastPrinted>
  <dcterms:modified xsi:type="dcterms:W3CDTF">2010-08-26T11:42:00Z</dcterms:modified>
  <cp:revision>5</cp:revision>
  <dc:subject/>
  <dc:title>Student Information</dc:title>
</cp:coreProperties>
</file>